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3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auto" w:line="240" w:before="0" w:after="0"/>
        <w:ind w:left="43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меститель Министра образования</w:t>
      </w:r>
    </w:p>
    <w:p>
      <w:pPr>
        <w:pStyle w:val="Normal"/>
        <w:shd w:fill="FFFFFF" w:val="clear"/>
        <w:spacing w:lineRule="auto" w:line="240" w:before="0" w:after="0"/>
        <w:ind w:left="43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 Российской Федерации</w:t>
      </w:r>
    </w:p>
    <w:p>
      <w:pPr>
        <w:pStyle w:val="Normal"/>
        <w:shd w:fill="FFFFFF" w:val="clear"/>
        <w:spacing w:lineRule="auto" w:line="240" w:before="0" w:after="0"/>
        <w:ind w:left="43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3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Биленкина</w:t>
      </w:r>
    </w:p>
    <w:p>
      <w:pPr>
        <w:pStyle w:val="Normal"/>
        <w:shd w:fill="FFFFFF" w:val="clear"/>
        <w:spacing w:lineRule="auto" w:line="240" w:before="0" w:after="0"/>
        <w:ind w:left="43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78" w:leader="underscore"/>
        </w:tabs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_________ от «___» </w:t>
      </w:r>
      <w:r>
        <w:rPr>
          <w:rFonts w:cs="Times New Roman" w:ascii="Times New Roman" w:hAnsi="Times New Roman"/>
          <w:sz w:val="24"/>
          <w:szCs w:val="24"/>
        </w:rPr>
        <w:t>____________ 2012 г.</w:t>
      </w:r>
    </w:p>
    <w:p>
      <w:pPr>
        <w:pStyle w:val="Normal"/>
        <w:shd w:fill="FFFFFF" w:val="clear"/>
        <w:tabs>
          <w:tab w:val="clear" w:pos="708"/>
          <w:tab w:val="left" w:pos="6278" w:leader="underscore"/>
        </w:tabs>
        <w:spacing w:lineRule="auto" w:line="240"/>
        <w:ind w:left="43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ированная программа стратег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бюджетного образовательного учреждения 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-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Contents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 Миссия вуза</w:t>
        <w:tab/>
        <w:tab/>
        <w:tab/>
        <w:tab/>
        <w:tab/>
        <w:tab/>
        <w:tab/>
        <w:t xml:space="preserve">  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развития вуза</w:t>
        <w:tab/>
        <w:tab/>
        <w:tab/>
        <w:tab/>
        <w:tab/>
        <w:tab/>
        <w:t xml:space="preserve">  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и проекты Программы</w:t>
        <w:tab/>
        <w:tab/>
        <w:tab/>
        <w:tab/>
        <w:tab/>
        <w:t xml:space="preserve">  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</w:t>
        <w:tab/>
        <w:tab/>
        <w:tab/>
        <w:tab/>
        <w:tab/>
        <w:t>12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</w:t>
        <w:tab/>
        <w:tab/>
        <w:tab/>
        <w:tab/>
        <w:tab/>
        <w:t>13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эффективной реализации Программы</w:t>
        <w:tab/>
        <w:tab/>
        <w:t>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1. Перечень мероприятий и проектов Программы</w:t>
        <w:tab/>
        <w:tab/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2. Финансовый план обеспечения Программы</w:t>
        <w:tab/>
        <w:tab/>
        <w:tab/>
      </w:r>
    </w:p>
    <w:p>
      <w:pPr>
        <w:pStyle w:val="Normal"/>
        <w:spacing w:lineRule="auto" w:line="240"/>
        <w:ind w:left="720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. Целевые показатели оценки эффективности </w:t>
      </w:r>
    </w:p>
    <w:p>
      <w:pPr>
        <w:pStyle w:val="Normal"/>
        <w:spacing w:lineRule="auto" w:line="240"/>
        <w:ind w:left="21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ализации Программы по года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aps/>
          <w:sz w:val="24"/>
          <w:szCs w:val="24"/>
        </w:rPr>
        <w:t>Введение</w:t>
      </w:r>
    </w:p>
    <w:p>
      <w:pPr>
        <w:pStyle w:val="Style10"/>
        <w:spacing w:before="240" w:after="240"/>
        <w:jc w:val="center"/>
        <w:rPr/>
      </w:pPr>
      <w:r>
        <w:rPr>
          <w:b/>
          <w:szCs w:val="24"/>
        </w:rPr>
        <w:t>М</w:t>
      </w:r>
      <w:r>
        <w:rPr>
          <w:b/>
          <w:caps/>
          <w:szCs w:val="24"/>
        </w:rPr>
        <w:t>иссия</w:t>
      </w:r>
      <w:r>
        <w:rPr>
          <w:b/>
          <w:szCs w:val="24"/>
        </w:rPr>
        <w:t xml:space="preserve"> ОмГТУ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Подготовка конкурентоспособных, инновационно-ориентированных инженерных кадров для высокотехнологичных отраслей промышленности региона и России (приоритетно – для оборонно-промышленного комплекса).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оздание и передача в соответствующие отрасли научно-технических проектов, разработок и наукоемких технологий не ниже мирового уровн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aps/>
          <w:sz w:val="24"/>
          <w:szCs w:val="24"/>
        </w:rPr>
        <w:t>Цели и задачи развития О</w:t>
      </w:r>
      <w:r>
        <w:rPr>
          <w:rFonts w:cs="Times New Roman" w:ascii="Times New Roman" w:hAnsi="Times New Roman"/>
          <w:b/>
          <w:sz w:val="24"/>
          <w:szCs w:val="24"/>
        </w:rPr>
        <w:t>мГ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Цель 1. Создание эффективной системы формирования и воспроизводства высококвалифицированного кадрового состава, обладающего необходимыми компетенциями, способного обеспечить инновационное развитие ОмГТУ и мировой уровень качества предоставляемых образовательных услуг и результатов научно-производственной деятельности.</w:t>
      </w:r>
    </w:p>
    <w:p>
      <w:pPr>
        <w:pStyle w:val="Style10"/>
        <w:rPr>
          <w:szCs w:val="24"/>
        </w:rPr>
      </w:pPr>
      <w:r>
        <w:rPr>
          <w:szCs w:val="24"/>
        </w:rPr>
        <w:t>Задача 1.1. Создание эффективных механизмов формирования и воспроизводства высококвалифицированного кадрового состава, стимулов его профессионального и творческого роста.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Задача 1.2. Превращение ОмГТУ в интегрированный в мировое образовательное пространство технический университет с многочисленными двусторонними и многосторонними связями с ведущими вузами ближнего и дальнего зарубежья.</w:t>
      </w:r>
    </w:p>
    <w:p>
      <w:pPr>
        <w:pStyle w:val="Style9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tyle9"/>
        <w:numPr>
          <w:ilvl w:val="0"/>
          <w:numId w:val="0"/>
        </w:numPr>
        <w:ind w:left="0" w:firstLine="540"/>
        <w:rPr/>
      </w:pPr>
      <w:r>
        <w:rPr/>
        <w:t xml:space="preserve">Цель 2. </w:t>
      </w:r>
      <w:r>
        <w:rPr>
          <w:rFonts w:eastAsia="MS Mincho;ＭＳ 明朝"/>
        </w:rPr>
        <w:t>Обеспечение образовательной и научно-производственной деятельности университета материально-технической базой мирового уровня.</w:t>
      </w:r>
    </w:p>
    <w:p>
      <w:pPr>
        <w:pStyle w:val="Style9"/>
        <w:numPr>
          <w:ilvl w:val="0"/>
          <w:numId w:val="0"/>
        </w:numPr>
        <w:ind w:left="0" w:firstLine="540"/>
        <w:rPr/>
      </w:pPr>
      <w:r>
        <w:rPr>
          <w:rFonts w:eastAsia="Times New Roman"/>
        </w:rPr>
        <w:t xml:space="preserve"> </w:t>
      </w:r>
      <w:r>
        <w:rPr/>
        <w:t xml:space="preserve">Задача 2.1. </w:t>
      </w:r>
      <w:r>
        <w:rPr>
          <w:rFonts w:eastAsia="MS Mincho;ＭＳ 明朝"/>
        </w:rPr>
        <w:t xml:space="preserve">Развитие системы </w:t>
      </w:r>
      <w:r>
        <w:rPr/>
        <w:t>научно-образовательно-производственных (ресурсных) центров, создаваемых</w:t>
      </w:r>
      <w:r>
        <w:rPr>
          <w:rFonts w:eastAsia="MS Mincho;ＭＳ 明朝"/>
        </w:rPr>
        <w:t xml:space="preserve"> совместно с ведущими научными центрами, высокотехнологичными промышленными предприятиями и организациями.</w:t>
      </w:r>
    </w:p>
    <w:p>
      <w:pPr>
        <w:pStyle w:val="Style9"/>
        <w:numPr>
          <w:ilvl w:val="0"/>
          <w:numId w:val="0"/>
        </w:numPr>
        <w:ind w:left="0" w:firstLine="720"/>
        <w:rPr/>
      </w:pPr>
      <w:r>
        <w:rPr/>
        <w:t xml:space="preserve">Задача 2.2. Создание единой научно-образовательной информационной среды университета, обеспечивающей повышение качества образовательного процесса и уровня научных исследований и интеграцию ОмГТУ в национальную и мировую систему образования. </w:t>
      </w:r>
    </w:p>
    <w:p>
      <w:pPr>
        <w:pStyle w:val="Style9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Цель 3. Обеспечение высокотехнологичных отраслей промышленности России (приоритетно - оборонно-промышленного комплекса) высококвалифицированными инженерными кадрами, способными решать задачи инновационного развития.</w:t>
      </w:r>
    </w:p>
    <w:p>
      <w:pPr>
        <w:pStyle w:val="Style10"/>
        <w:rPr>
          <w:szCs w:val="24"/>
        </w:rPr>
      </w:pPr>
      <w:r>
        <w:rPr>
          <w:szCs w:val="24"/>
        </w:rPr>
        <w:t xml:space="preserve">Задача 3.1. Ориентированная на кадровое обеспечение </w:t>
      </w:r>
      <w:r>
        <w:rPr/>
        <w:t>высокотехнологичных отраслей промышленности России с</w:t>
      </w:r>
      <w:r>
        <w:rPr>
          <w:szCs w:val="24"/>
        </w:rPr>
        <w:t>истемная модернизация многоуровневого профессионального образования университета на основе интеграции образования с наукой и производством и создания инновационной научно-образовательной среды.</w:t>
      </w:r>
    </w:p>
    <w:p>
      <w:pPr>
        <w:pStyle w:val="Style9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0"/>
        </w:numPr>
        <w:ind w:left="0" w:firstLine="720"/>
        <w:rPr/>
      </w:pPr>
      <w:r>
        <w:rPr/>
        <w:t xml:space="preserve">Цель 4. Развитие взаимосвязанной с образовательным процессом системы фундаментальных и прикладных научных исследований по следующим приоритетным направлениям развития </w:t>
      </w:r>
      <w:r>
        <w:rPr>
          <w:rStyle w:val="Applestylespan"/>
          <w:color w:val="000000"/>
        </w:rPr>
        <w:t>науки, технологий и техники в Российской Федерации</w:t>
      </w:r>
      <w:r>
        <w:rPr/>
        <w:t>:</w:t>
      </w:r>
    </w:p>
    <w:p>
      <w:pPr>
        <w:pStyle w:val="Style9"/>
        <w:numPr>
          <w:ilvl w:val="0"/>
          <w:numId w:val="17"/>
        </w:numPr>
        <w:tabs>
          <w:tab w:val="clear" w:pos="708"/>
          <w:tab w:val="left" w:pos="900" w:leader="none"/>
        </w:tabs>
        <w:ind w:left="994" w:firstLine="86"/>
        <w:rPr>
          <w:rFonts w:eastAsia="MS Mincho;ＭＳ 明朝"/>
        </w:rPr>
      </w:pPr>
      <w:r>
        <w:rPr>
          <w:rStyle w:val="Applestylespan"/>
          <w:color w:val="000000"/>
        </w:rPr>
        <w:t>Безопасность и противодействие терроризму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Индустрия наносистем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Информационно-телекоммуникационные системы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Перспективные виды вооружения, военной и специальной техники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Рациональное природопользование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Транспортные и космические системы.</w:t>
      </w:r>
    </w:p>
    <w:p>
      <w:pPr>
        <w:pStyle w:val="Style9"/>
        <w:numPr>
          <w:ilvl w:val="0"/>
          <w:numId w:val="12"/>
        </w:numPr>
        <w:ind w:left="994" w:firstLine="59"/>
        <w:rPr/>
      </w:pPr>
      <w:r>
        <w:rPr/>
        <w:t>Энергоэффективность, энергосбережение, ядерная энергет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4.1. </w:t>
      </w:r>
      <w:r>
        <w:rPr>
          <w:rStyle w:val="Style6"/>
          <w:rFonts w:cs="Times New Roman" w:ascii="Times New Roman" w:hAnsi="Times New Roman"/>
          <w:szCs w:val="24"/>
        </w:rPr>
        <w:t>Превращение ОмГТУ в университет инновационного типа с сильными научными школами, современной научно-производственной базой, отлаженной системой подготовки кадров высшей квалификации и развитым взаимодействием учебного и научного процессов, занимающего достойные позиции  в рейтинге Российских</w:t>
      </w:r>
      <w:r>
        <w:rPr>
          <w:rFonts w:cs="Times New Roman" w:ascii="Times New Roman" w:hAnsi="Times New Roman"/>
          <w:sz w:val="24"/>
          <w:szCs w:val="24"/>
        </w:rPr>
        <w:t xml:space="preserve"> университетов.</w:t>
      </w:r>
    </w:p>
    <w:p>
      <w:pPr>
        <w:pStyle w:val="Style9"/>
        <w:numPr>
          <w:ilvl w:val="0"/>
          <w:numId w:val="0"/>
        </w:numPr>
        <w:ind w:left="1021" w:hanging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numPr>
          <w:ilvl w:val="0"/>
          <w:numId w:val="0"/>
        </w:numPr>
        <w:ind w:left="0" w:firstLine="720"/>
        <w:rPr/>
      </w:pPr>
      <w:r>
        <w:rPr/>
        <w:t xml:space="preserve">Цель 5. Повышение эффективности функционирования инфраструктуры и организационно-управленческой структуры университета на основе принципов оптимального управления, концентрации кадровых и материально-технических ресурсов на </w:t>
      </w:r>
      <w:r>
        <w:rPr>
          <w:rStyle w:val="Style6"/>
          <w:szCs w:val="24"/>
        </w:rPr>
        <w:t>укрупненных группах направлений подготовки (специальностей) (УГСН), обеспечивающих</w:t>
      </w:r>
      <w:r>
        <w:rPr/>
        <w:t xml:space="preserve"> инновационное развитие по приоритетным направлениям развития науки, технологий и техники.</w:t>
      </w:r>
    </w:p>
    <w:p>
      <w:pPr>
        <w:pStyle w:val="Style9"/>
        <w:numPr>
          <w:ilvl w:val="0"/>
          <w:numId w:val="0"/>
        </w:numPr>
        <w:ind w:left="0" w:firstLine="540"/>
        <w:rPr>
          <w:rFonts w:eastAsia="MS Mincho;ＭＳ 明朝"/>
        </w:rPr>
      </w:pPr>
      <w:r>
        <w:rPr/>
        <w:t>Задача 5.1. Развитие и использование имущественного комплекса, направленные на модернизацию инфраструктуры и материально-технической базы для обеспечения качественного образования, научных исследований, высокотехнологических разработок мирового уровня, соответствующих требованиям инновационного развития экономики страны и современным потребностям общества.</w:t>
      </w:r>
    </w:p>
    <w:p>
      <w:pPr>
        <w:pStyle w:val="Style10"/>
        <w:rPr>
          <w:szCs w:val="24"/>
          <w:u w:val="single"/>
        </w:rPr>
      </w:pPr>
      <w:r>
        <w:rPr>
          <w:szCs w:val="24"/>
        </w:rPr>
        <w:t>Задача 5.2. Создание инфраструктуры ВУЗа, обеспечивающей ускоренное развитие качества образовательного процесса, научно-исследовательских работ и превращение ОмГТУ в университет исследовательского ти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aps/>
          <w:sz w:val="24"/>
          <w:szCs w:val="24"/>
        </w:rPr>
        <w:t>Мероприятия и проекты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мероприятий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образовательного процесса (содержание и организация)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1.1. Развитие инновационной образовате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1.1.1. Создание организационной и методической базы для развития образовательного процесса, включая технологии e-learning, наполнение контента ЭБС, студенческую моби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еализации проек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беспечение образовательной деятельности университета организационно-методической базой мирового уровня, обеспечивающей подготовку </w:t>
      </w:r>
      <w:r>
        <w:rPr>
          <w:rFonts w:cs="Times New Roman" w:ascii="Times New Roman" w:hAnsi="Times New Roman"/>
          <w:sz w:val="24"/>
          <w:szCs w:val="24"/>
        </w:rPr>
        <w:t>высококвалифицированных инженерных кад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е обеспечение и развитие условий ведения образовате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а нормативно-методической базы и развитие технологии e-learning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олнение контента ЭБС и дальнейшее техническое оснащение ее функцион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студентов в работе конференций, семинаров, научных школ, в образовательных программах и научной деятельности предприятий, организаций и учреждений (в том числе вузов) как в России, так и за рубеж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13,5 млн. руб. – субсидия; 74,8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т количество издаваемых учебников и учебных пособий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Возрастет общее количество единиц хранения библиотечного фонда университета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 xml:space="preserve">Будет разработана организационная и методическая база для внедрения и развития технологи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learning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Электронно-библиотечная система активно будет пополняться электронным контентом, дальнейшее развитие получат ее программно-технические средства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 xml:space="preserve">Будет обеспечено (на конкурсной основе) более широкое участие студентов в работе конференций, семинаров, научных школ, в образовательных программах и научной деятельности предприятий, организаций и учреждений (в том числе вузов) как в России, так и за рубежом. </w:t>
      </w:r>
    </w:p>
    <w:p>
      <w:pPr>
        <w:pStyle w:val="Style9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роприятие 1.2. </w:t>
      </w:r>
      <w:r>
        <w:rPr>
          <w:rFonts w:cs="Times New Roman" w:ascii="Times New Roman" w:hAnsi="Times New Roman"/>
          <w:sz w:val="24"/>
          <w:szCs w:val="24"/>
        </w:rPr>
        <w:t>Развитие многоуровневого образования и "обучения через всю жизнь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1.2.1. Разработка, внедрение и обеспечение функционирования взаимосогласованных образовательных программ, объединяющих уровни среднего (начального) и высшего профессионального образования, а также программ повышения квалификации и профессиональной пере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еализации проекта: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Превращение ОмГТУ в интегрированный в Российское образовательное пространство технический университет с многочисленными двусторонними и многосторонними связями с предприятиями и образовательными учреждениями всех уров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недрение взаимосогласованных образовательных программ, объединяющих уровни среднего (начального) и высшего профессион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(в соответствии с индивидуальным учебным планом) индивидуальной образовательной траектории лиц, имеющих профильное среднее профессиональное образова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проектов, направленных на разработку и внедрение программ повышения квалификации и прохождения переподготовки, построенных с использованием инновационных методов обу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3,4 млн. руб. – субсидия; 15,5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Совместно с учреждениями НПО и СПО будут разработаны взаимосогласованные учебные планы среднего (начального) и высшего профессионального образования, способствующие профессиональной ориентации и мотивации учащихся к получению высшего профессионального образования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Взаимосогласованные учебные планы с учреждениями СПО позволят выпускникам данных образовательных учреждений поступать и обучаться в рамках соответствующего профиля по индивидуальной образовательной траектории (в соответствии с индивидуальным планом)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Студенты университета получат более широкие возможности по обучению рабочим профессиям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Совместно с предприятиями (организациями) – партнерами будут разработаны и реализованы программы дополнительного профессионального образования, построенные в том числе по модульному принципу с элементами e-learning, что позволит реализовать индивидуально-ориентированное обучение и оперативно корректировать программу по требованию заказчика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мероприятий 2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рнизация научно-исследовательского процесса и инновационной деятельности (содержание и организация)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реализации мероприятий 2.1 – 2.6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грация ОмГТУ в научно-технический комплекс региона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технического авторитета ученых ОмГТУ у промышленных предприятий региона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мероприятий 2.1 – 2.6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здание оснащенных современным оборудованием Научно-образовательных комплексов и ресурсных центров по основным направлениям университета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сотрудничества университета с академической наукой, промышленностью, ведущими Российскими и  зарубежными вуз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1. Развитие исследований в области радиоэлектроники и приборостро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1.1. Создание Научно-исследовательского института радиоэлектроники и приборостроения и организация его дальнейшего разви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2. Развитие исследований в области информатизации и телекоммуникац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2.1. Создание научно-образовательного ресурсного центра информационных технологий и организация его дальнейшего разви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3. Развитие исследований в области машиностро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3.1. Создание Научно-исследовательского института машиностроения и организация его дальнейшего разви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4. Развитие исследований в области нефтехимии и полимерных материал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4.1. Создание научно-образовательного ресурсного центра композиционных материалов и организация его дальнейшего разви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5. Развитие исследований в области теплоэнергетики и энергосбере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5.1. Создание научно-образовательного ресурсного Центра ресурсосберегающих технологий в электроэнергетике и организация его дальнейшего разви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6. Развитие исследований в области ракетно-космической техник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6.1. Создание научно-образовательного ресурсного центра «Космические технологии» и организация его дальнейшего разви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й 2.1 – 2.6:  36 млн. руб. – субсидия; 57 млн. руб. – ины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парка приборов и оборудования, используемого при выполнении НИР до современного уровн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средств в общем бюджете университета за счет выполнения госбюджетных и хоздоговорных работ до 14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7. Развитие инновационной структуры ОмГ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мероприятия 2.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прикладных научных исследований на полный инновационный цикл разработ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мероприятия 2.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коммерциализации научной продукции ученых ОмГ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2.7.1. Решение комплексных вопросов по развитию системы, упрощающей создание малых инновационных предприятий (МИП) сотрудниками ОмГТУ и управление МИПами, а также  способствующей их развитию и продвижению, на базе Управления инновационных проектов и коммерциализации технолог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7.2. Решение комплексных вопросов по повышению инновационной активности сотрудников и студентов ОмГТУ на базе делового центра «Фабрика бизнес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53,5 млн. руб. – ины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9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поддержки малых инновационных предприят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Центра трансфера технологий, инновационного центра «Маркетинг, промоушен и дизайн», управляющей компании и др.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9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малых предприятий, созданных в соответствии с законом 217-ФЗ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9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рабочих мест и повышение доли трудоустроенных по специальности выпускник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90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НИР за счет взаимодействия с малыми инновационными предприят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8. Повышение уровня публикаций сотрудников ОмГТУ в отечественных и зарубежных журналах, издание монографий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мероприятия 2.8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ждународного и Всероссийского признания научных результатов сотрудников ОмГТУ, повышение конкурентоспособности технических и технологических разработок на основе развития научных исследований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мероприятия 2.8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декса цитируемости и  публикационной активности сотрудников университ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8.1. Создание и развитие системы стимулирования публикаций результатов научных исследований в ведущих отечественных и зарубежных журналах, монографий в зарубежных издательствах, а также участия ученых ОмГТУ в работе международных симпозиумов,  увеличение объема электронных ресурсов результатов научной деятельности сотрудников ОмГТУ в англоязычной версии  на сайте университ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й  7,5 млн. руб. – ины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декса цитируемости и публикационной активности сотрудников университ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2.9. Развитие системы НИРС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реализации мероприятия 2.9: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адаптация студентов и возможность применить полученные знания в практических разработках</w:t>
      </w:r>
      <w:r>
        <w:rPr>
          <w:sz w:val="24"/>
          <w:szCs w:val="24"/>
        </w:rPr>
        <w:t>.</w:t>
      </w:r>
    </w:p>
    <w:p>
      <w:pPr>
        <w:pStyle w:val="Style9"/>
        <w:numPr>
          <w:ilvl w:val="0"/>
          <w:numId w:val="0"/>
        </w:numPr>
        <w:ind w:left="994" w:hanging="454"/>
        <w:rPr/>
      </w:pPr>
      <w:r>
        <w:rPr/>
        <w:t>Задачи мероприятия 2.9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сети студенческих научных объединений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истемы вовлечения студентов в инновационную деятельность в целях профессиональной адаптации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утривузовской системы грантовой поддержки студентов, занимающихся научно-исследовательской и инновационной деятельностью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студентов – участников и победителей инновационных конкурс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2.9.1. Решение комплексных вопросов по развитию научно-исследовательской работы студентов на базе действующих и вновь создаваемых научно-исследовательских студенческих групп (студенческих конструкторских бюро, студенческих исследовательских лабораторий и др.) при организационной и методической поддержке отдела организации НИРСиМ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й  9,5 млн. руб. – ины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качества подготовки молодых специалистов за счет возможности освоения современной техник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убликаций студентов университе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9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научно-исследовательских студенческих групп (студенческих конструкторских бюро, студенческих исследовательских лабораторий и др.)</w:t>
      </w:r>
    </w:p>
    <w:p>
      <w:pPr>
        <w:pStyle w:val="Normal"/>
        <w:spacing w:lineRule="auto" w:line="240" w:before="0" w:after="0"/>
        <w:ind w:left="53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мероприятий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адрового потенциала и формирование качественного контингента обучающих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3.1. Создание условий для закрепления аспирантов и молодых научно-педагогических работников в ОмГ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ект 3.1.1. Совершенствование и развитие внутрироссийской и международной мобильности аспирантов и молодых научно-педагогических работников ОмГ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еализации проекта </w:t>
      </w:r>
      <w:r>
        <w:rPr>
          <w:rFonts w:cs="Times New Roman" w:ascii="Times New Roman" w:hAnsi="Times New Roman"/>
          <w:sz w:val="24"/>
          <w:szCs w:val="24"/>
          <w:lang w:val="en-US"/>
        </w:rPr>
        <w:t>3.1.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Формирование и совершенствование у аспирантов и молодых научно-педагогических работников ОмГТУ компетенций, необходимых для обеспечения профессионального развития аспирантов и молодых научно-педагогических работников, а также инновационного развития ОмГТУ, мирового уровня предоставляемых образовательных услуг и результатов научно-производствен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екта 3.1.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одготовка </w:t>
      </w:r>
      <w:r>
        <w:rPr>
          <w:rFonts w:cs="Times New Roman" w:ascii="Times New Roman" w:hAnsi="Times New Roman"/>
          <w:sz w:val="24"/>
          <w:szCs w:val="24"/>
        </w:rPr>
        <w:t>высококвалифицированных научно-педагогических кад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ая интеграция ОмГТУ в мировое и Российское образовательное пространство с формированием многочисленных двусторонних и многосторонних связей с ведущими вузами России, ближнего и дальнего зарубеж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ффективных механизмов внутрироссийской и международной мобильности аспирантов и молодых научно-педагогических работников ОмГ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3 млн. руб. – субсидия; 3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Будет обеспечено (на конкурсной основе) участие аспирантов и молодых научно-педагогических работников в работе конференций, семинаров, научных школ, в образовательной и научной деятельности предприятий, организаций и учреждений как в России, так и за рубежом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Дальнейшее развитие получат интеграционные процессы формирования устойчивых  двусторонних и многосторонних связей с ведущими вузами России, ближнего и дальнего зарубеж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3.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конкурсов в образовательной и научно-исследовательской деятельности для аспирантов и молодых научно-педагогических работников ву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проекта 3.1.2: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>Формирование и воспроизводство высококвалифицированного кадрового состава ОмГТУ и обеспечение мирового уровня результатов образовательной и научно-производствен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екта 3.1.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финансовой поддержки проектов, реализуемых с участием аспирантов и молодых научно-педагогических работников ОмГТУ и способствующих развитию университета и профессиональному росту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ерспективных молодых сотрудников и аспирантов в ОмГ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6 млн. руб. – субсидия; 4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Будет обеспечена (на конкурсной основе) финансовая поддержка деятельности аспирантов и молодых сотрудников, направленной на развитие университета и профессиональный рост работников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Повысится эффективность обучения в аспирантуре за счет снижения количества аспирантов очной формы обучения, работающих на условиях совместительства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Увеличится процент закрепленных в университете перспективных молодых сотрудников и аспирантов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 xml:space="preserve">Снизится средний возраст кандидатов наук, работающих в ОмГ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3.2. Создание условий для улучшения качественного состава обучающихся в ОмГ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3.2.1. Совершенствование профориентационной работы и довузовской подгот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проекта 3.2.1: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 xml:space="preserve">Развитие форм и методов профориентационной работы, в том числе ранней профориентации школьников, а также обеспечение качественной довузовской подготов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екта 3.2.1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форм профориентационной работы (в том числе с участием предприятий), кружковой работы (политехническая школа), лекториев и семинаров для старшекласс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подготовки и профориентированности школьников в профильных классах, тест-группах и на подготовительных курс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подготовки и профориентированности слушателей подготовительного отд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школьников к предметным олимпиадам, а также организация и проведение школьных олимпиад различного уров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6,5 млн. руб. – субсидия; 42,7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Будет обеспечена эффективная профориентационная работа, направленная на формирование профориентированного контингента абитуриентов, поступающих в университет, и использующая современные формы и методы работы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Довузовская подготовка будет обеспечена высококвалифицированными кадрами, методической и материально-технической базой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На регулярной основе (в рамках взаимодействия с Департаментом образования г. Омска и Министерством образования Омской области) будут проводиться обучающие семинары по материалам ЕГЭ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Возрастет средний балл поступающих по результатам ЕГЭ, что обеспечит движение университета к началу списка технических университетов России по рейтингу ЕГЭ.</w:t>
      </w:r>
    </w:p>
    <w:p>
      <w:pPr>
        <w:pStyle w:val="Style9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3.3. Повышение квалификации профессорско-преподавательского состава сотрудников ОмГТУ за счет стажировок в ведущих Российских и зарубежных вузах, обучения в целевых аспирантурах и докторанту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3.3.1. Создание и внедрение Программ повышения квалификации научно-педагогических работников за рубежом и на ведущих предприятиях по отрасл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проекта 3.3.1:</w:t>
      </w:r>
    </w:p>
    <w:p>
      <w:pPr>
        <w:pStyle w:val="Style9"/>
        <w:numPr>
          <w:ilvl w:val="0"/>
          <w:numId w:val="0"/>
        </w:numPr>
        <w:ind w:left="0" w:firstLine="567"/>
        <w:rPr/>
      </w:pPr>
      <w:r>
        <w:rPr/>
        <w:t xml:space="preserve">Обеспечение уровня подготовки научно-педагогических работников Университета, соответствующего мировому уровню подготов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роекта 3.3.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беспечение функционирования программ повышения квалификации научно-педагогическ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отрудников университета по повышению квалификации в ведущих научных, производственных и образовательных центрах России, ближнего и дальнего зарубеж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екта: 30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Будет обеспечено повышение квалификации научно-педагогических работников за счет их участия в стажировках, программах повышения квалификации и других мероприятиях, как в России, так и за рубежом.</w:t>
      </w:r>
    </w:p>
    <w:p>
      <w:pPr>
        <w:pStyle w:val="Style9"/>
        <w:numPr>
          <w:ilvl w:val="0"/>
          <w:numId w:val="9"/>
        </w:numPr>
        <w:spacing w:before="0" w:after="0"/>
        <w:rPr/>
      </w:pPr>
      <w:r>
        <w:rPr/>
        <w:t>Повысится качество образовательных услуг, предоставляемых университетом, и уровень научных разработок сотрудников университ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мероприятий 4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рнизация инфраструктур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.1. Развитие материально-технической базы образовательной и научной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мероприятия 4.1:</w:t>
      </w:r>
    </w:p>
    <w:p>
      <w:pPr>
        <w:pStyle w:val="Style9"/>
        <w:numPr>
          <w:ilvl w:val="0"/>
          <w:numId w:val="0"/>
        </w:numPr>
        <w:ind w:left="0" w:firstLine="708"/>
        <w:rPr/>
      </w:pPr>
      <w:r>
        <w:rPr/>
        <w:t>Непрерывное и целевое развитие научно-образовательных комплексов и ресурсных центров в университете с созданием необходимой инфраструктуры и условий функционирования.</w:t>
      </w:r>
    </w:p>
    <w:p>
      <w:pPr>
        <w:pStyle w:val="Style9"/>
        <w:numPr>
          <w:ilvl w:val="0"/>
          <w:numId w:val="0"/>
        </w:numPr>
        <w:ind w:left="0" w:firstLine="708"/>
        <w:jc w:val="left"/>
        <w:rPr/>
      </w:pPr>
      <w:r>
        <w:rPr/>
        <w:t>Задача мероприятия  4.1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учно-образовательных комплексов и ресурсных центров оборудованием мирового уров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4.1.1. Закупка современного аналитического и измерительного оборудования для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го института радиоэлектроники и приборостро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го института машиностро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образовательного ресурсного центра композиционных материал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образовательного ресурсного Центра ресурсосберегающих технологий в электроэнергети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образовательного ресурсного центра «Космические технологии»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1.2. Разработка и приобретение компьютерного и телекоммуникационного оборудо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1.3. Приобретение мультимедийной техники для поточных лекционных аудиторий и аудиторий для групповой работ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4.1: 128,6 млн. руб. – субсидия; 266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2"/>
        </w:numPr>
        <w:rPr/>
      </w:pPr>
      <w:r>
        <w:rPr/>
        <w:t>Практически все укрупненные группы учебных специальностей получат оснащенные Научно-образовательные комплексы и ресурсные центры, а такие направления как машиностроение и радиоэлектроника – по 2 – 3 центра.</w:t>
      </w:r>
    </w:p>
    <w:p>
      <w:pPr>
        <w:pStyle w:val="Style9"/>
        <w:numPr>
          <w:ilvl w:val="0"/>
          <w:numId w:val="2"/>
        </w:numPr>
        <w:rPr/>
      </w:pPr>
      <w:r>
        <w:rPr/>
        <w:t>Парк учебного оборудования обновится на 30%.</w:t>
      </w:r>
    </w:p>
    <w:p>
      <w:pPr>
        <w:pStyle w:val="Style9"/>
        <w:numPr>
          <w:ilvl w:val="0"/>
          <w:numId w:val="2"/>
        </w:numPr>
        <w:rPr/>
      </w:pPr>
      <w:r>
        <w:rPr/>
        <w:t>Расширение числа аудиторий аудиторного фонда, использующих современные мультимедийные образовательные технологии и технологии дистанционного обучения.</w:t>
      </w:r>
    </w:p>
    <w:p>
      <w:pPr>
        <w:pStyle w:val="Style9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роприя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.2. Ремонт помещ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еализации мероприятий  4.2 - 4.4:</w:t>
      </w:r>
    </w:p>
    <w:p>
      <w:pPr>
        <w:pStyle w:val="NoSpacing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одернизация инфраструктуры, материально-технической базы и имущественного комплекса университета для обеспечения качественного образования, научных исследований, высокотехнологических разработок мирового уровня, соответствующих требованиям инновационного развития экономики страны и современным потребностям общест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ероприятий 4.2 - 4.4:</w:t>
      </w:r>
    </w:p>
    <w:p>
      <w:pPr>
        <w:pStyle w:val="Style9"/>
        <w:numPr>
          <w:ilvl w:val="0"/>
          <w:numId w:val="0"/>
        </w:numPr>
        <w:ind w:left="540" w:hanging="0"/>
        <w:rPr/>
      </w:pPr>
      <w:r>
        <w:rPr/>
        <w:t xml:space="preserve">- Модернизация имеющихся объектов имущественного комплекса для обеспечения соответствия условия обучения и занятий наукой современным мировым стандартам. </w:t>
      </w:r>
    </w:p>
    <w:p>
      <w:pPr>
        <w:pStyle w:val="Style9"/>
        <w:numPr>
          <w:ilvl w:val="0"/>
          <w:numId w:val="0"/>
        </w:numPr>
        <w:ind w:left="540" w:hanging="0"/>
        <w:rPr/>
      </w:pPr>
      <w:r>
        <w:rPr/>
        <w:t>- Увеличение общей площади объектов имущественного комплекса за счет ввода в эксплуатацию реконструируемых и построенных зданий в период до 2016 г. общей площадью до 12000 кв.м.</w:t>
      </w:r>
    </w:p>
    <w:p>
      <w:pPr>
        <w:pStyle w:val="Style9"/>
        <w:numPr>
          <w:ilvl w:val="0"/>
          <w:numId w:val="0"/>
        </w:numPr>
        <w:ind w:left="994" w:hanging="454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2.1. Ремонт учебных корпус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2.2. Ремонт лекционных аудиторий и аудиторий для групповой работ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2.3. Ремонт помещений научных лаборатор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2.4. Ремонт помещений центров коллективного доступ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2.5. Ремонт помещений общежи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4.2: 90 млн. руб. – субсидия; 53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9"/>
        </w:numPr>
        <w:rPr/>
      </w:pPr>
      <w:r>
        <w:rPr/>
        <w:t>Завершатся ремонты всех учебно-лабораторных корпус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роприятие 4.3. Строительство и реконструкция учебных корпус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4.3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од в эксплуатацию здания учебно-производственных мастерских с созданием на его базе ресурсного центра сервиса и диагностики транспортных средст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4.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е реконструкции и ввод в эксплуатацию здания по ул. Химиков ,13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4.3.3. Проектирование и реконструкция здания учебно-лекционного корпуса по ул. Химиков,15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4.3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ние и строительство здания учебно-лекционного корпуса на месте объекта незавершенного строительства по пр. Мира ,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4.3.: 222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5"/>
        </w:numPr>
        <w:rPr/>
      </w:pPr>
      <w:r>
        <w:rPr/>
        <w:t>Будет введено в эксплуатацию 12000 кв.м. площадей на основе имеющегося недостроя.</w:t>
      </w:r>
    </w:p>
    <w:p>
      <w:pPr>
        <w:pStyle w:val="Style9"/>
        <w:numPr>
          <w:ilvl w:val="0"/>
          <w:numId w:val="5"/>
        </w:numPr>
        <w:rPr/>
      </w:pPr>
      <w:r>
        <w:rPr/>
        <w:t>Завершится реконструкция новых корпусов по улице Химиков, 13 и Химиков, 15 (около 3000 кв.м.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4.4. Совершенствование систем комплексной безопасности университ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ект 4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технических компонентов комплексной системы безопасности университета в общежитиях университет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4.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числа видеокамер действующей системы видеонаблюдения (СВН) для обеспечения максимального охвата территории и помещен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4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дернизация систем охранной сигнализации (СОС), пожарной сигнализации (ПС) и системы оповещения и эвакуации (СОЭ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4.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титеррористические мероприятия технического характера: установка в МКЦ, отдельных учебных корпусах стационарных металлодетекторов, средств экстренной связи с поли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4.4.: 3,5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Style9"/>
        <w:numPr>
          <w:ilvl w:val="0"/>
          <w:numId w:val="5"/>
        </w:numPr>
        <w:rPr/>
      </w:pPr>
      <w:r>
        <w:rPr/>
        <w:t>Развитие систем комплексной безопасности объектов имущественного комплекса университета позволит снизить риски и материальный ущерб от последствий аварийных, чрезвычайных ситуаций и техногенных катастроф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мероприятий 5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организационной структуры вуза и повышение эффективности управл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роприятие 5.1. Создание и развитие эффективной системы управления в ВУЗ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5.1.1. Обеспечение внутреннего мониторинга реализации программы стратегического развития вуза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проект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Программы поставленным целям, поддержка точного и эффективного выполнения планов реализации про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5.1.: 13 млн. руб. – субсидия; 11,7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по данному мероприятию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управления университето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е исполнение мероприятий программы и выполнение индикаторных показателей.</w:t>
      </w:r>
    </w:p>
    <w:p>
      <w:pPr>
        <w:pStyle w:val="Normal"/>
        <w:spacing w:lineRule="auto" w:line="240" w:before="0" w:after="0"/>
        <w:ind w:left="8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оприятие 5.2. Создание и развитие эффективной системы стимулирования профессорско-преподавательского соста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5.2.1. Развитие системы материального стимулирования ППС на основе рейтинга, учитывающего наиболее важные показатели в научной и образовательной деятельности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проект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и заинтересованности (материальной, моральной и профессиональной) для повышения творческого потенциала, профессионального уровня сотрудников ОмГТ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я 5.1.: 13 млн. руб. – субсидия; 11,7 млн. руб. – и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: 01.01.2012 – 30.12.201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по данному мероприятию:</w:t>
      </w:r>
    </w:p>
    <w:p>
      <w:pPr>
        <w:pStyle w:val="Style9"/>
        <w:numPr>
          <w:ilvl w:val="0"/>
          <w:numId w:val="5"/>
        </w:numPr>
        <w:rPr/>
      </w:pPr>
      <w:r>
        <w:rPr/>
        <w:t>Обеспечение уровня средней заработной платы ППС не ниже, чем 105 % от среднего уровня оплаты труда в Омской области, в том числе через стимулирующие доплаты для сотрудников университета за достижения, связанные с выполнением рейтинговых показателей Министерства образования и науки РФ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0"/>
        <w:rPr>
          <w:szCs w:val="24"/>
        </w:rPr>
      </w:pPr>
      <w:r>
        <w:rPr>
          <w:szCs w:val="24"/>
        </w:rPr>
        <w:t>Объем и направления финансирования по Программе, главным образом, обусловлены плановым развитием вуза по разработанной и ежегодно обновляемой программе комплексного развития ОмГТУ, которая утверждается Ученым советом. Указанный в заявке бюджет программы будет формироваться, главным образом, из собственных внебюджетных средств ОмГТУ. Третий год подряд сумма собственных средств, вкладываемых в развитие университета в соответствии с имеющейся комплексной программой развития, составляет порядка 150 млн. рублей. Рост этой суммы ежегодно составляет порядка 10%, и в 2011 году объем инвестиций в развитие университета составил 165,98 млн. рублей, из них:</w:t>
      </w:r>
    </w:p>
    <w:p>
      <w:pPr>
        <w:pStyle w:val="Style9"/>
        <w:numPr>
          <w:ilvl w:val="0"/>
          <w:numId w:val="7"/>
        </w:numPr>
        <w:rPr/>
      </w:pPr>
      <w:r>
        <w:rPr/>
        <w:t>На приобретение оборудования 59 млн. рублей.</w:t>
      </w:r>
    </w:p>
    <w:p>
      <w:pPr>
        <w:pStyle w:val="Style9"/>
        <w:numPr>
          <w:ilvl w:val="0"/>
          <w:numId w:val="7"/>
        </w:numPr>
        <w:rPr/>
      </w:pPr>
      <w:r>
        <w:rPr/>
        <w:t>На развитие имущественного комплекса 66,98 рублей.</w:t>
      </w:r>
    </w:p>
    <w:p>
      <w:pPr>
        <w:pStyle w:val="Style9"/>
        <w:numPr>
          <w:ilvl w:val="0"/>
          <w:numId w:val="7"/>
        </w:numPr>
        <w:rPr/>
      </w:pPr>
      <w:r>
        <w:rPr/>
        <w:t>На развитие системы стимулирования активности ППС и развитие кадрового потенциала 40 млн. рублей.</w:t>
      </w:r>
    </w:p>
    <w:p>
      <w:pPr>
        <w:pStyle w:val="Style10"/>
        <w:rPr>
          <w:szCs w:val="24"/>
        </w:rPr>
      </w:pPr>
      <w:r>
        <w:rPr>
          <w:szCs w:val="24"/>
        </w:rPr>
        <w:t>За счет привлечения средств партнеров оборонно-промышленных предприятий региона, корпорации «Газпромнефть», ОАО «Транснефть» институтов развития и поддержки инноваций федерального и регионального уровня в 2011 году был создан Специализированный фонд управления целевым капиталом «Омский Политех – Фонд развития Омского государственного технического университета». Целевой капитал размещен в ЗАО «Газпромбанк - Управление активами». Жертвователями фонда являются выпускники ВУЗа, крупные промышленные предприятия Омского региона и Сибирского региона, с которыми у ОмГТУ сложились партнерские отношения при выполнении взаимовыгодных программ. Список жертвователей постоянно пополняется и размещен на сайте фонда. Мы рассчитываем на быстрый рост суммы средств Фонда, доход от которых будет вносить ощутимый вклад в реализацию Программы на последних этапах (2015-2016 гг.).</w:t>
      </w:r>
    </w:p>
    <w:p>
      <w:pPr>
        <w:pStyle w:val="Style10"/>
        <w:rPr/>
      </w:pPr>
      <w:r>
        <w:rPr>
          <w:szCs w:val="24"/>
        </w:rPr>
        <w:t>Благодаря заложенным в смету средствам, будет создана целостная система по генерации инноваций, отбору, посевному инвестированию, бизнес инкубированию, венчурному финансированию и размещению на IPO наиболее успешных проектов. Благодаря дополнительному финансированию из федерального бюджета будут устранены или значительно улучшены «узкие места» существующей инфраструктуры. Получение в 2011 году лицензий Роскосмоса и Министерства промышленности и торговли  на проведение НИР и ОКР в интересах оборонно-промышленного комплекса позволит существенно увеличить объемы хоздоговорных работ в интересах этих ведомств по существующим в ВУЗе разработкам.</w:t>
      </w:r>
    </w:p>
    <w:p>
      <w:pPr>
        <w:pStyle w:val="Style10"/>
        <w:rPr/>
      </w:pPr>
      <w:r>
        <w:rPr>
          <w:szCs w:val="24"/>
        </w:rPr>
        <w:t>Для реализации проектов программы в части инновационного развития вуза будут привлекаться средства партнеров и институтов развития федерального уровня, таких как НП «Национальное содружество бизнес-ангелов» (СБАР),  ОАО "Российская венчурная компания" (ОАО "РВК"), Фонд Сколково, Фонд содействия развитию малых предприятий в научно-технической сфере, ОАО «Роснано» и регионального уровня – Министерство экономики Омской области, ГУ «Омский региональный бизнес-инкубатор», Региональная общественная организация Омской области  "Ассоциация развития малого и среднего предпринимательства",</w:t>
        <w:tab/>
        <w:t>Казенное учреждение города Омска "Центр поддержки предпринимательства", ЗАО «Инновационная бизнес группа».</w:t>
      </w:r>
    </w:p>
    <w:p>
      <w:pPr>
        <w:pStyle w:val="Style10"/>
        <w:rPr>
          <w:szCs w:val="24"/>
        </w:rPr>
      </w:pPr>
      <w:r>
        <w:rPr>
          <w:szCs w:val="24"/>
        </w:rPr>
        <w:t xml:space="preserve">Реализация программы позволит в значительной степени увеличить степень интеграции инновационной инфраструктуры ОмГТУ в региональную инновационную систему, расширить доступ к ее ресурсам. За счет повышения уровня компетенции участников инновационного процесса увеличится количество успешных МИП, будет привлечен венчурный капитал. </w:t>
      </w:r>
    </w:p>
    <w:p>
      <w:pPr>
        <w:pStyle w:val="Style10"/>
        <w:rPr>
          <w:szCs w:val="24"/>
        </w:rPr>
      </w:pPr>
      <w:r>
        <w:rPr>
          <w:szCs w:val="24"/>
        </w:rPr>
        <w:t>В процессе реализации программы будут созданы новые и развиты существующие научно-образовательные и ресурсные центры, являющиеся технологической основой развития малых наукоемких предприятий. Благодаря приобретению запланированного оборудования, исследования смогут выйти на качественно новый уровень. Часть закупаемого оборудования относится к производственному и позволит малым предприятиям и самому ВУЗу использовать его для расширения  выпуска мелкосерийных партий изделий, быстрого макетирования и прототипрования устройства.</w:t>
      </w:r>
    </w:p>
    <w:p>
      <w:pPr>
        <w:pStyle w:val="Style10"/>
        <w:rPr>
          <w:szCs w:val="24"/>
        </w:rPr>
      </w:pPr>
      <w:r>
        <w:rPr>
          <w:szCs w:val="24"/>
        </w:rPr>
        <w:t>В комплексе все перечисленные меры приведут к существенному увеличению объемов хоздоговорных НИР и ОКР, что позволит улучшить наши финансовые показатели.</w:t>
      </w:r>
    </w:p>
    <w:p>
      <w:pPr>
        <w:pStyle w:val="Style10"/>
        <w:rPr>
          <w:szCs w:val="24"/>
        </w:rPr>
      </w:pPr>
      <w:r>
        <w:rPr>
          <w:szCs w:val="24"/>
        </w:rPr>
        <w:t>На основе финансового анализа бюджета ОмГТУ за последние 3 года были сформированы финансовые показатели Программы стратегического развития ОмГТУ на 2012 – 2016 годы, приведенные в Таблице 4.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</w:t>
      </w:r>
    </w:p>
    <w:tbl>
      <w:tblPr>
        <w:tblW w:w="8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20"/>
        <w:gridCol w:w="2202"/>
        <w:gridCol w:w="1940"/>
      </w:tblGrid>
      <w:tr>
        <w:trPr>
          <w:trHeight w:val="43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рограммы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8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</w:tc>
      </w:tr>
      <w:tr>
        <w:trPr>
          <w:trHeight w:val="255" w:hRule="atLeast"/>
        </w:trPr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бюджет программы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5,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rPr>
          <w:szCs w:val="24"/>
        </w:rPr>
      </w:pPr>
      <w:r>
        <w:rPr>
          <w:szCs w:val="24"/>
        </w:rPr>
        <w:t xml:space="preserve">За базовую точку объема софинансирования 2012 года (175 млн. рублей) были приняты экономические возможности ОмГТУ по выделению денежных средств на стратегическое развитие, потраченные в 2011 году с учетом перспективного роста экономических показателей в 2012 году. </w:t>
      </w:r>
    </w:p>
    <w:p>
      <w:pPr>
        <w:pStyle w:val="Style1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0"/>
        <w:jc w:val="center"/>
        <w:rPr>
          <w:b/>
          <w:b/>
          <w:szCs w:val="24"/>
        </w:rPr>
      </w:pPr>
      <w:r>
        <w:rPr>
          <w:b/>
          <w:szCs w:val="24"/>
        </w:rPr>
        <w:t>5. УПРАВЛЕНИЕ РЕАЛИЗАЦИЕЙ ПРОГРАММЫ</w:t>
      </w:r>
    </w:p>
    <w:p>
      <w:pPr>
        <w:pStyle w:val="Style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0"/>
        <w:rPr>
          <w:szCs w:val="24"/>
        </w:rPr>
      </w:pPr>
      <w:r>
        <w:rPr>
          <w:szCs w:val="24"/>
        </w:rPr>
        <w:t>В основу системы управления Программой стратегического развития ОмГТУ будут положены:</w:t>
      </w:r>
    </w:p>
    <w:p>
      <w:pPr>
        <w:pStyle w:val="Style9"/>
        <w:numPr>
          <w:ilvl w:val="0"/>
          <w:numId w:val="11"/>
        </w:numPr>
        <w:rPr/>
      </w:pPr>
      <w:r>
        <w:rPr/>
        <w:t>Закон РФ «Об образовании» (ст. 32 и ст. 35)</w:t>
      </w:r>
    </w:p>
    <w:p>
      <w:pPr>
        <w:pStyle w:val="Style9"/>
        <w:numPr>
          <w:ilvl w:val="0"/>
          <w:numId w:val="11"/>
        </w:numPr>
        <w:rPr/>
      </w:pPr>
      <w:r>
        <w:rPr/>
        <w:t>Стандарт ISO9001 «Система менеджмента качества»</w:t>
      </w:r>
    </w:p>
    <w:p>
      <w:pPr>
        <w:pStyle w:val="Style9"/>
        <w:numPr>
          <w:ilvl w:val="0"/>
          <w:numId w:val="11"/>
        </w:numPr>
        <w:rPr/>
      </w:pPr>
      <w:r>
        <w:rPr/>
        <w:t>Опыт реализации Программ развития ведущих ВУЗов России</w:t>
      </w:r>
    </w:p>
    <w:p>
      <w:pPr>
        <w:pStyle w:val="Style10"/>
        <w:numPr>
          <w:ilvl w:val="0"/>
          <w:numId w:val="11"/>
        </w:numPr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Основные принципы системы управления Программой:</w:t>
      </w:r>
    </w:p>
    <w:p>
      <w:pPr>
        <w:pStyle w:val="Style9"/>
        <w:numPr>
          <w:ilvl w:val="0"/>
          <w:numId w:val="11"/>
        </w:numPr>
        <w:rPr/>
      </w:pPr>
      <w:r>
        <w:rPr/>
        <w:t>Открытость и активное участие представителей профессионального сообщества, общественности, органов государственной власти, работодателей;</w:t>
      </w:r>
    </w:p>
    <w:p>
      <w:pPr>
        <w:pStyle w:val="Style9"/>
        <w:numPr>
          <w:ilvl w:val="0"/>
          <w:numId w:val="11"/>
        </w:numPr>
        <w:rPr/>
      </w:pPr>
      <w:r>
        <w:rPr/>
        <w:t>Широкое использование экспертиз с привлечением внешних специалистов для управления приоритетными направлениями Программы;</w:t>
      </w:r>
    </w:p>
    <w:p>
      <w:pPr>
        <w:pStyle w:val="Style9"/>
        <w:numPr>
          <w:ilvl w:val="0"/>
          <w:numId w:val="11"/>
        </w:numPr>
        <w:rPr/>
      </w:pPr>
      <w:r>
        <w:rPr/>
        <w:t>Постоянный мониторинг и анализ процесса и результатов реализации Программы, организация публичного представления и обсуждения этих результатов.</w:t>
      </w:r>
    </w:p>
    <w:p>
      <w:pPr>
        <w:pStyle w:val="Style10"/>
        <w:rPr>
          <w:szCs w:val="24"/>
          <w:lang w:val="en-US"/>
        </w:rPr>
      </w:pPr>
      <w:r>
        <w:rPr>
          <w:szCs w:val="24"/>
        </w:rPr>
        <w:t>Реализация Программы предусматривает широкое использование демократических принципов, однако конечная ответственность за ее реализацию возлагается на ректора ОмГТУ.</w:t>
      </w:r>
    </w:p>
    <w:p>
      <w:pPr>
        <w:pStyle w:val="Style1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576" w:hanging="5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1. Структура органов управления</w:t>
      </w:r>
    </w:p>
    <w:p>
      <w:pPr>
        <w:pStyle w:val="Style10"/>
        <w:rPr>
          <w:szCs w:val="24"/>
        </w:rPr>
      </w:pPr>
      <w:r>
        <w:rPr>
          <w:szCs w:val="24"/>
        </w:rPr>
        <w:t>Структура органов управления включает рекомендательные органы, органы стратегического управления Программой и органы текущего администрирования Программы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комендательные органы включают:</w:t>
      </w:r>
    </w:p>
    <w:p>
      <w:pPr>
        <w:pStyle w:val="Style9"/>
        <w:numPr>
          <w:ilvl w:val="0"/>
          <w:numId w:val="8"/>
        </w:numPr>
        <w:rPr/>
      </w:pPr>
      <w:r>
        <w:rPr/>
        <w:t>Попечительский совет ОмГТУ.</w:t>
      </w:r>
    </w:p>
    <w:p>
      <w:pPr>
        <w:pStyle w:val="Style9"/>
        <w:numPr>
          <w:ilvl w:val="0"/>
          <w:numId w:val="8"/>
        </w:numPr>
        <w:rPr/>
      </w:pPr>
      <w:r>
        <w:rPr/>
        <w:t>Наблюдательный совет Программы.</w:t>
      </w:r>
    </w:p>
    <w:p>
      <w:pPr>
        <w:pStyle w:val="Style10"/>
        <w:ind w:left="360" w:hanging="0"/>
        <w:rPr/>
      </w:pPr>
      <w:r>
        <w:rPr>
          <w:szCs w:val="24"/>
        </w:rPr>
        <w:t xml:space="preserve">Попечительский совет ОмГТУ включает представителей органов государственной власти и руководителей крупных корпораций. Его ключевой функцией является управление фондом целевого капитала (эндаументом) ОмГТУ и привлечение средств на развитие Университета и реализацию его социальных программ.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печительский совет:</w:t>
      </w:r>
    </w:p>
    <w:p>
      <w:pPr>
        <w:pStyle w:val="Style9"/>
        <w:numPr>
          <w:ilvl w:val="0"/>
          <w:numId w:val="8"/>
        </w:numPr>
        <w:rPr/>
      </w:pPr>
      <w:r>
        <w:rPr/>
        <w:t>организует мероприятия, связанные с привлечением дополнительных внебюджетных средств для финансирования приоритетных программных расходов;</w:t>
      </w:r>
    </w:p>
    <w:p>
      <w:pPr>
        <w:pStyle w:val="Style9"/>
        <w:numPr>
          <w:ilvl w:val="0"/>
          <w:numId w:val="8"/>
        </w:numPr>
        <w:rPr/>
      </w:pPr>
      <w:r>
        <w:rPr/>
        <w:t>рассматривает материалы о ходе реализации мероприятий, связанных с использованием целевых внебюджетных источников финансирования.</w:t>
      </w:r>
    </w:p>
    <w:p>
      <w:pPr>
        <w:pStyle w:val="Style10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Наблюдательный совет Программы включает представителей экспертного сообщества, органов государственной власти, компаний-работодателей, деловых ассоциаций, средств массовой информации, общественности. Он формируется в целях общественно-государственной экспертизы и общественного контроля над ходом и эффективностью реализации Программы.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блюдательный совет:</w:t>
      </w:r>
    </w:p>
    <w:p>
      <w:pPr>
        <w:pStyle w:val="Style9"/>
        <w:numPr>
          <w:ilvl w:val="0"/>
          <w:numId w:val="8"/>
        </w:numPr>
        <w:rPr/>
      </w:pPr>
      <w:r>
        <w:rPr/>
        <w:t>рассматривает материалы о ходе реализации мероприятий;</w:t>
      </w:r>
    </w:p>
    <w:p>
      <w:pPr>
        <w:pStyle w:val="Style9"/>
        <w:numPr>
          <w:ilvl w:val="0"/>
          <w:numId w:val="8"/>
        </w:numPr>
        <w:rPr/>
      </w:pPr>
      <w:r>
        <w:rPr/>
        <w:t>осуществляет экспертный надзор за соответствием реализации текущих результатов Программы ее целям и достижению установленных индикаторов;</w:t>
      </w:r>
    </w:p>
    <w:p>
      <w:pPr>
        <w:pStyle w:val="Style9"/>
        <w:numPr>
          <w:ilvl w:val="0"/>
          <w:numId w:val="8"/>
        </w:numPr>
        <w:rPr/>
      </w:pPr>
      <w:r>
        <w:rPr/>
        <w:t>обеспечивает общественное обсуждение итогов реализации Программы, ее эффективности и соответствия результатов поставленным задачам;</w:t>
      </w:r>
    </w:p>
    <w:p>
      <w:pPr>
        <w:pStyle w:val="Style9"/>
        <w:numPr>
          <w:ilvl w:val="0"/>
          <w:numId w:val="8"/>
        </w:numPr>
        <w:rPr/>
      </w:pPr>
      <w:r>
        <w:rPr/>
        <w:t>готовит рекомендации ректору и ученому совету Университета по необходимой корректировке реализации Программы;</w:t>
      </w:r>
    </w:p>
    <w:p>
      <w:pPr>
        <w:pStyle w:val="Normal"/>
        <w:spacing w:lineRule="auto" w:line="240" w:before="120" w:after="120"/>
        <w:ind w:left="360" w:firstLine="34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рганы стратегического управления Программой:</w:t>
      </w:r>
    </w:p>
    <w:p>
      <w:pPr>
        <w:pStyle w:val="Style9"/>
        <w:numPr>
          <w:ilvl w:val="0"/>
          <w:numId w:val="8"/>
        </w:numPr>
        <w:rPr/>
      </w:pPr>
      <w:r>
        <w:rPr/>
        <w:t>Ученый совет ОмГТУ.</w:t>
      </w:r>
    </w:p>
    <w:p>
      <w:pPr>
        <w:pStyle w:val="Style9"/>
        <w:numPr>
          <w:ilvl w:val="0"/>
          <w:numId w:val="8"/>
        </w:numPr>
        <w:rPr/>
      </w:pPr>
      <w:r>
        <w:rPr/>
        <w:t>Ректор ОмГТУ.</w:t>
      </w:r>
    </w:p>
    <w:p>
      <w:pPr>
        <w:pStyle w:val="Style9"/>
        <w:numPr>
          <w:ilvl w:val="0"/>
          <w:numId w:val="8"/>
        </w:numPr>
        <w:rPr/>
      </w:pPr>
      <w:r>
        <w:rPr/>
        <w:t>Ректорат ОмГТУ.</w:t>
      </w:r>
    </w:p>
    <w:p>
      <w:pPr>
        <w:pStyle w:val="Normal"/>
        <w:spacing w:lineRule="auto" w:line="240" w:before="120" w:after="120"/>
        <w:ind w:left="360" w:firstLine="34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рганы текущего администрирования Программы: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е советы Программы.</w:t>
      </w:r>
    </w:p>
    <w:p>
      <w:pPr>
        <w:pStyle w:val="Style9"/>
        <w:numPr>
          <w:ilvl w:val="0"/>
          <w:numId w:val="8"/>
        </w:numPr>
        <w:rPr/>
      </w:pPr>
      <w:r>
        <w:rPr/>
        <w:t>Дирекция Программы.</w:t>
      </w:r>
    </w:p>
    <w:p>
      <w:pPr>
        <w:pStyle w:val="Style9"/>
        <w:numPr>
          <w:ilvl w:val="0"/>
          <w:numId w:val="8"/>
        </w:numPr>
        <w:rPr/>
      </w:pPr>
      <w:r>
        <w:rPr/>
        <w:t>Информационно-аналитический центр.</w:t>
      </w:r>
    </w:p>
    <w:p>
      <w:pPr>
        <w:pStyle w:val="Style10"/>
        <w:ind w:left="360" w:hanging="0"/>
        <w:rPr>
          <w:szCs w:val="24"/>
        </w:rPr>
      </w:pPr>
      <w:r>
        <w:rPr>
          <w:szCs w:val="24"/>
        </w:rPr>
        <w:t xml:space="preserve">Управление основными направлениями Программы осуществляется экспертными советами, которые включают ведущих специалистов ОмГТУ и внешних экспертов. Каждый экспертный совет курируется проректором ОмГТУ по соответствующему направлению деятельности. 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истема экспертных советов включает: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й совет по образовательным технологиям.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й совет по научно-технической деятельности.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й совет по инновационной деятельности.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й совет по информатизации.</w:t>
      </w:r>
    </w:p>
    <w:p>
      <w:pPr>
        <w:pStyle w:val="Style9"/>
        <w:numPr>
          <w:ilvl w:val="0"/>
          <w:numId w:val="8"/>
        </w:numPr>
        <w:rPr/>
      </w:pPr>
      <w:r>
        <w:rPr/>
        <w:t>Экспертный совет по развитию инфраструктуры.</w:t>
      </w:r>
    </w:p>
    <w:p>
      <w:pPr>
        <w:pStyle w:val="Style10"/>
        <w:ind w:firstLine="540"/>
        <w:rPr>
          <w:szCs w:val="24"/>
        </w:rPr>
      </w:pPr>
      <w:r>
        <w:rPr>
          <w:szCs w:val="24"/>
        </w:rPr>
        <w:t>Дирекция Программы развития осуществляет сводное планирование и контроль реализации конкретных мероприятий Программы развития ОмГТУ, непосредственный контроль и управление выделенными проектами Программы, включая управление их бюджетом, подготовку отчетных материалов, организует деятельность экспертных советов по направлениям программы. В Дирекцию Программы входят проректора по соответствующим видам деятельности и ведущие менеджеры Проектов.</w:t>
      </w:r>
    </w:p>
    <w:p>
      <w:pPr>
        <w:pStyle w:val="Style10"/>
        <w:rPr>
          <w:szCs w:val="24"/>
        </w:rPr>
      </w:pPr>
      <w:r>
        <w:rPr>
          <w:szCs w:val="24"/>
        </w:rPr>
        <w:t>Наряду с Дирекцией важную роль в структуре органов управления программой играет Информационно-аналитический центр ОмГТУ. Информационно-аналитический центр обеспечивает сбор и систематизацию информации по основным блокам деятельности университета, в том числе в рамках системы индикаторов, отражающих достижение целей Программы. Данные Информационно-аналитического центра будут основой для оценки изменения качества образовательных программ, научных исследований и аналитических продуктов ОмГТУ. Информационно-аналитический центр получит достаточные ресурсы для систематических социологического и статистического мониторингов работы университета и его основных рынков, а также взаимодействия с основными партнерами (работодатели, родители абитуриентов, выпускники, базовые школы и вузы-партнеры).</w:t>
      </w:r>
    </w:p>
    <w:p>
      <w:pPr>
        <w:pStyle w:val="Style10"/>
        <w:rPr>
          <w:szCs w:val="24"/>
        </w:rPr>
      </w:pPr>
      <w:r>
        <w:rPr>
          <w:szCs w:val="24"/>
        </w:rPr>
        <w:t>Управленческой единицей отдельных частей программы развития будут отдельные проекты, управляемые в соответствии со стандартом ANSI PMI PMBOK – 2008, во главе которых встанут руководители Проектов из числа проректоров университета. Оценка результатов реализации этих проектов будет осуществляться экспертными советами с широким привлечением внешних экспертов, которые будут сформированы в рамках каждого направления программы. При этом по мере того как успешные проекты будут переходить в стационарный режим функционирования, они будут передаваться в блок текущего управления ОмГТУ.</w:t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576" w:hanging="576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576" w:hanging="576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.2. Система мониторинга реализации Программы</w:t>
      </w:r>
    </w:p>
    <w:p>
      <w:pPr>
        <w:pStyle w:val="Style1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0"/>
        <w:rPr>
          <w:szCs w:val="24"/>
        </w:rPr>
      </w:pPr>
      <w:r>
        <w:rPr>
          <w:szCs w:val="24"/>
        </w:rPr>
        <w:t>Система мониторинга реализации Программы будет направлена на обеспечение соответствия результатов Программы поставленным целям, на поддержку точного и эффективного выполнения планов реализации. Система мониторинговых мероприятий будет включать регулярный сбор информации, самообследования, социологические исследования, проведение внутренней и внешней экспертизы, публичное представление результатов мониторинга.</w:t>
      </w:r>
    </w:p>
    <w:p>
      <w:pPr>
        <w:pStyle w:val="Style10"/>
        <w:rPr>
          <w:szCs w:val="24"/>
        </w:rPr>
      </w:pPr>
      <w:r>
        <w:rPr>
          <w:szCs w:val="24"/>
        </w:rPr>
        <w:t>Основными предметами мониторинга будут: динамика целевых показателей Программы, выполнение ежегодного плана реализации и финансового плана, качественный прогресс по отдельным направлениям, возникающие трудности и риски. Данные мониторинга программы будут интегрироваться с данными, предоставляемыми ОмГТУ в контролирующие органы. Важнейшим документом, на основании которого будет проводиться мониторинг, будет детальный годовой план реализации Программы, сопровождаемый финансовым планом.</w:t>
      </w:r>
    </w:p>
    <w:p>
      <w:pPr>
        <w:pStyle w:val="Style10"/>
        <w:rPr>
          <w:szCs w:val="24"/>
        </w:rPr>
      </w:pPr>
      <w:r>
        <w:rPr>
          <w:szCs w:val="24"/>
        </w:rPr>
        <w:t>По каждой из областей мониторинга будет готовиться ежегодный отчет ученому совету и наблюдательному совету Программы. Итоговые варианты отчетов будут носить публичный характер и выставляться на корпоративный портал ОмГТУ.</w:t>
      </w:r>
    </w:p>
    <w:p>
      <w:pPr>
        <w:pStyle w:val="Style10"/>
        <w:rPr>
          <w:szCs w:val="24"/>
        </w:rPr>
      </w:pPr>
      <w:r>
        <w:rPr>
          <w:szCs w:val="24"/>
        </w:rPr>
        <w:t>На основании этих отчетов ОмГТУ ежегодно будет представлять доклад в Правительство Российской Федерации о ходе реализации Программы, по результатам которого могут быть приняты необходимые административные и ресурсные решения, требующиеся для обеспечения успешности.</w:t>
      </w:r>
    </w:p>
    <w:p>
      <w:pPr>
        <w:pStyle w:val="Style10"/>
        <w:rPr>
          <w:szCs w:val="24"/>
        </w:rPr>
      </w:pPr>
      <w:r>
        <w:rPr>
          <w:szCs w:val="24"/>
        </w:rPr>
        <w:t>Отдельные мониторинговые отчеты и экспертные доклады будет обсуждаться с представителями образовательного и научного сообщества, а также с трудовым коллективом ОмГТУ на Ученом совете, Ректорате, Конференции трудового коллектива и в подразделениях университета. Качественному мониторингу будет способствовать и публичное представление хода и текущих результатов Программы на портале ОмГТУ; регулярное проведение открытых конференций и семинаров по результатам Программы.</w:t>
      </w:r>
    </w:p>
    <w:p>
      <w:pPr>
        <w:pStyle w:val="Style10"/>
        <w:rPr>
          <w:szCs w:val="24"/>
        </w:rPr>
      </w:pPr>
      <w:r>
        <w:rPr>
          <w:szCs w:val="24"/>
        </w:rPr>
        <w:t>Основная организационная плановая деятельность по мониторингу возлагается на Информационно-аналитический центр (ИАЦ). ИАЦ будет готовить план работ по мониторингу, который будет утверждаться наблюдательным советом. В соответствии с этим планом будут создаваться рабочие и экспертные группы для проведения конкретных мониторинговых мероприятий. ИАЦ также будет поддерживать автоматизированную систему обновления данных по основным целевым показателям программы, которая позволяет в режиме реального времени как фиксировать положение, так и принимать и отслеживать результативность решений по текущей деятельности.</w:t>
      </w:r>
    </w:p>
    <w:p>
      <w:pPr>
        <w:pStyle w:val="Style10"/>
        <w:rPr>
          <w:szCs w:val="24"/>
        </w:rPr>
      </w:pPr>
      <w:r>
        <w:rPr>
          <w:szCs w:val="24"/>
        </w:rPr>
        <w:t>В ОмГТУ разрабатывается и внедряется автоматизированная система баз данных и показателей деятельности университета, которая будет использоваться для оперативного сбора данных в целях мониторинга и анализа.</w:t>
      </w:r>
    </w:p>
    <w:p>
      <w:pPr>
        <w:pStyle w:val="Style10"/>
        <w:rPr>
          <w:szCs w:val="24"/>
        </w:rPr>
      </w:pPr>
      <w:r>
        <w:rPr>
          <w:szCs w:val="24"/>
        </w:rPr>
        <w:t>Внутренняя и внешняя экспертиза будет организовываться как Информационно-аналитическим центром, так и рекомендательными органами управления ОмГТУ.</w:t>
      </w:r>
    </w:p>
    <w:p>
      <w:pPr>
        <w:pStyle w:val="Style10"/>
        <w:rPr>
          <w:szCs w:val="24"/>
        </w:rPr>
      </w:pPr>
      <w:r>
        <w:rPr>
          <w:szCs w:val="24"/>
        </w:rPr>
        <w:t>Внешнюю экспертизу будут осуществлять Рекомендательные органы: Попечительский совет ОмГТУ и Наблюдательный совет Программы ОмГТУ.</w:t>
      </w:r>
    </w:p>
    <w:p>
      <w:pPr>
        <w:pStyle w:val="Style10"/>
        <w:rPr>
          <w:spacing w:val="4"/>
          <w:szCs w:val="24"/>
          <w:lang w:val="en-US"/>
        </w:rPr>
      </w:pPr>
      <w:r>
        <w:rPr>
          <w:spacing w:val="4"/>
          <w:szCs w:val="24"/>
          <w:lang w:val="en-US"/>
        </w:rPr>
      </w:r>
    </w:p>
    <w:p>
      <w:pPr>
        <w:pStyle w:val="Style10"/>
        <w:rPr>
          <w:spacing w:val="4"/>
          <w:szCs w:val="24"/>
          <w:lang w:val="en-US"/>
        </w:rPr>
      </w:pPr>
      <w:r>
        <w:rPr>
          <w:spacing w:val="4"/>
          <w:szCs w:val="24"/>
          <w:lang w:val="en-US"/>
        </w:rPr>
      </w:r>
    </w:p>
    <w:p>
      <w:pPr>
        <w:pStyle w:val="Style10"/>
        <w:rPr>
          <w:spacing w:val="4"/>
          <w:szCs w:val="24"/>
          <w:lang w:val="en-US"/>
        </w:rPr>
      </w:pPr>
      <w:r>
        <w:rPr>
          <w:spacing w:val="4"/>
          <w:szCs w:val="24"/>
          <w:lang w:val="en-US"/>
        </w:rPr>
      </w:r>
    </w:p>
    <w:p>
      <w:pPr>
        <w:pStyle w:val="Style10"/>
        <w:rPr>
          <w:spacing w:val="4"/>
          <w:szCs w:val="24"/>
          <w:lang w:val="en-US"/>
        </w:rPr>
      </w:pPr>
      <w:r>
        <w:rPr>
          <w:spacing w:val="4"/>
          <w:szCs w:val="24"/>
          <w:lang w:val="en-US"/>
        </w:rPr>
      </w:r>
    </w:p>
    <w:p>
      <w:pPr>
        <w:pStyle w:val="Normal"/>
        <w:shd w:fill="FFFFFF" w:val="clear"/>
        <w:spacing w:lineRule="auto" w:line="240"/>
        <w:ind w:left="787" w:hanging="0"/>
        <w:rPr/>
      </w:pPr>
      <w:r>
        <w:rPr/>
        <w:t>Органы и механизмы внешней экспертизы реализации Программы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2390"/>
        <w:gridCol w:w="4906"/>
      </w:tblGrid>
      <w:tr>
        <w:trPr>
          <w:trHeight w:val="259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ы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ав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и механизм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контроля</w:t>
            </w:r>
          </w:p>
        </w:tc>
      </w:tr>
      <w:tr>
        <w:trPr>
          <w:trHeight w:val="1459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96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ечительск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в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ОмГТУ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едставители орган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сударственной власти и руководителей крупных корпораций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Оценка использования целевых внебюджет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источников финансирования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Анализ финансовых документов и материалов 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ходе реализации мероприятий, связанных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спользованием целевых внебюджетных источников финансирования</w:t>
            </w:r>
          </w:p>
        </w:tc>
      </w:tr>
      <w:tr>
        <w:trPr>
          <w:trHeight w:val="2488" w:hRule="exac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тельны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ве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ОмГТУ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едставител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экспертного сообщества, орган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государств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ласти, компаний-работодателей, дело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ассоциаций,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ассовой информации, общественности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ественно-государственная экспертиза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щественный контроль над ходом и эффективностью реализации Программы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Анализ соответствия реализации и текущи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результатов Программы ее целям и достижени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становленных индикаторов; общественное обсуждение итогов реализации Программы, ее эффективности и соответствия результато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ставленным задачам</w:t>
            </w:r>
          </w:p>
        </w:tc>
      </w:tr>
    </w:tbl>
    <w:p>
      <w:pPr>
        <w:pStyle w:val="Style10"/>
        <w:rPr>
          <w:spacing w:val="5"/>
          <w:szCs w:val="24"/>
        </w:rPr>
      </w:pPr>
      <w:r>
        <w:rPr>
          <w:spacing w:val="5"/>
          <w:szCs w:val="24"/>
        </w:rPr>
      </w:r>
    </w:p>
    <w:p>
      <w:pPr>
        <w:pStyle w:val="Style10"/>
        <w:rPr/>
      </w:pPr>
      <w:r>
        <w:rPr>
          <w:szCs w:val="24"/>
        </w:rPr>
        <w:t>Важной опорой мониторинга и анализа на всех уровнях будет организация социологических и статистических мероприятий, которые должны охватить все сферы деятельности ОмГТУ, обеспечивая эффективную обратную связь с управленческими решениями. Будет также организован мониторинг внешних условий, включая международный рынок образовательных и научных услуг, требований международных организаций, оценивающих рейтинг вузов. Это позволит проводить сопоставление результатов развития ОмГТУ в контексте развития международных образовательных услуг, научной и аналитической деятельности.</w:t>
      </w:r>
    </w:p>
    <w:p>
      <w:pPr>
        <w:pStyle w:val="Style10"/>
        <w:rPr>
          <w:szCs w:val="24"/>
        </w:rPr>
      </w:pPr>
      <w:r>
        <w:rPr>
          <w:szCs w:val="24"/>
        </w:rPr>
        <w:t>Внутренняя экспертиза возлагается на структуры, преподавателей и сотрудников ОмГТУ, в том числе - Органы стратегического управления Программой: (Ученый совет ОмГТУ, ректор ОмГТУ, Дирекция Программы развития, Информационно-аналитический центр ОмГТУ). Руководство Университета и Программы будет осуществлять не только сводное планирование, но и контроль реализации конкретных мероприятий Программы развития ОмГТУ, непосредственный контроль и управление выделенными проектами Программы, включая управление их бюджетом, подготовку отчетных материалов.</w:t>
      </w:r>
    </w:p>
    <w:p>
      <w:pPr>
        <w:pStyle w:val="Style10"/>
        <w:rPr>
          <w:szCs w:val="24"/>
        </w:rPr>
      </w:pPr>
      <w:r>
        <w:rPr>
          <w:szCs w:val="24"/>
        </w:rPr>
        <w:t>Для каждого структурного подразделения, осуществляющего мониторинг реализации Программы, принципы контроля закрепляются в положении о подразделении, и для каждого сотрудника, осуществляющего мониторинг Программы на постоянной основе, контрольная деятельность закрепляется в должностных обязанностях.</w:t>
      </w:r>
    </w:p>
    <w:p>
      <w:pPr>
        <w:pStyle w:val="Style10"/>
        <w:rPr/>
      </w:pPr>
      <w:r>
        <w:rPr>
          <w:szCs w:val="24"/>
        </w:rPr>
        <w:t>Внешняя оценка мероприятий и результатов Программы предполагает деятельность внешних академических и практических экспертов по всем мероприятиям, участие внешних специалистов в работе экспертных комитетов программ конкурсного финансирования, создающихся в рамках Программы, а также проведение мониторингов, основанных на социологических и статистических обследованиях, которые охватят все сферы деятельности ОмГТУ.</w:t>
      </w:r>
    </w:p>
    <w:p>
      <w:pPr>
        <w:pStyle w:val="Style10"/>
        <w:numPr>
          <w:ilvl w:val="0"/>
          <w:numId w:val="16"/>
        </w:numPr>
        <w:jc w:val="center"/>
        <w:rPr>
          <w:b/>
          <w:b/>
          <w:szCs w:val="24"/>
        </w:rPr>
      </w:pPr>
      <w:r>
        <w:rPr>
          <w:b/>
          <w:szCs w:val="24"/>
        </w:rPr>
        <w:t>ОЖИДАЕМЫЕ РЕЗУЛЬТАТЫ ЭФФЕКТИВНОЙ РЕАЛИЗАЦИИ ПРОГРАММЫ</w:t>
      </w:r>
    </w:p>
    <w:p>
      <w:pPr>
        <w:pStyle w:val="Style1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0"/>
        <w:rPr>
          <w:szCs w:val="24"/>
        </w:rPr>
      </w:pPr>
      <w:r>
        <w:rPr>
          <w:szCs w:val="24"/>
        </w:rPr>
        <w:t xml:space="preserve">До настоящего времени ОмГТУ имел возможность вкладывать в свое стратегическое развитие порядка 150 млн. рублей в год. Получение субсидии в размере 100 млн. рублей в год позволит практически удвоить мощность инновационных процессов в ОмГТУ, ускорив выполнение существующих программ развития и начав новые.  Получение субсидии в 2012 году даст такие же возможности инновационного роста, какие будут достигнуты университетом при 15%-ом росте финансовых показателей только через 5 лет, а при 10% росте – через 8 лет. </w:t>
      </w:r>
    </w:p>
    <w:p>
      <w:pPr>
        <w:pStyle w:val="Style10"/>
        <w:rPr>
          <w:szCs w:val="24"/>
        </w:rPr>
      </w:pPr>
      <w:r>
        <w:rPr>
          <w:szCs w:val="24"/>
        </w:rPr>
        <w:t>Основные характеристики ОмГТУ в 2016 году в случае успешной реализации программы своего стратегического развития:</w:t>
      </w:r>
    </w:p>
    <w:p>
      <w:pPr>
        <w:pStyle w:val="Style10"/>
        <w:ind w:left="1080" w:hanging="0"/>
        <w:rPr>
          <w:i/>
          <w:i/>
          <w:szCs w:val="24"/>
        </w:rPr>
      </w:pPr>
      <w:r>
        <w:rPr>
          <w:i/>
          <w:szCs w:val="24"/>
        </w:rPr>
        <w:t>В сфере образовательной деятельности:</w:t>
      </w:r>
    </w:p>
    <w:p>
      <w:pPr>
        <w:pStyle w:val="Style9"/>
        <w:numPr>
          <w:ilvl w:val="1"/>
          <w:numId w:val="16"/>
        </w:numPr>
        <w:rPr/>
      </w:pPr>
      <w:r>
        <w:rPr/>
        <w:t>Доля магистрантов в приведенном контингенте обучающихся достигнет 15%.</w:t>
      </w:r>
    </w:p>
    <w:p>
      <w:pPr>
        <w:pStyle w:val="Style9"/>
        <w:numPr>
          <w:ilvl w:val="1"/>
          <w:numId w:val="16"/>
        </w:numPr>
        <w:rPr/>
      </w:pPr>
      <w:r>
        <w:rPr/>
        <w:t>Возрастет средний балл поступающих по результатам ЕГЭ, что обеспечит движение университета к началу списка технических университетов России по рейтингу ЕГЭ.</w:t>
      </w:r>
    </w:p>
    <w:p>
      <w:pPr>
        <w:pStyle w:val="Style9"/>
        <w:numPr>
          <w:ilvl w:val="1"/>
          <w:numId w:val="16"/>
        </w:numPr>
        <w:rPr/>
      </w:pPr>
      <w:r>
        <w:rPr/>
        <w:t>Возрастет количество издаваемых учебников и учебных пособий в расчете на одного сотрудника ППС.</w:t>
      </w:r>
    </w:p>
    <w:p>
      <w:pPr>
        <w:pStyle w:val="Style9"/>
        <w:numPr>
          <w:ilvl w:val="1"/>
          <w:numId w:val="16"/>
        </w:numPr>
        <w:rPr/>
      </w:pPr>
      <w:r>
        <w:rPr/>
        <w:t>Существенно возрастет общее количество единиц хранения библиотечного фонда университета.</w:t>
      </w:r>
    </w:p>
    <w:p>
      <w:pPr>
        <w:pStyle w:val="Style9"/>
        <w:numPr>
          <w:ilvl w:val="1"/>
          <w:numId w:val="16"/>
        </w:numPr>
        <w:rPr/>
      </w:pPr>
      <w:r>
        <w:rPr/>
        <w:t>Студенты и преподаватели получат новое помещение библиотеки, оснащенное электронными ресурсами и достаточным количеством посадочных мест в читальных залах.</w:t>
      </w:r>
    </w:p>
    <w:p>
      <w:pPr>
        <w:pStyle w:val="Style9"/>
        <w:numPr>
          <w:ilvl w:val="1"/>
          <w:numId w:val="16"/>
        </w:numPr>
        <w:rPr/>
      </w:pPr>
      <w:r>
        <w:rPr/>
        <w:t>75 % лекционных аудиторий университета будут оборудованы мультимедийными средствами.</w:t>
      </w:r>
    </w:p>
    <w:p>
      <w:pPr>
        <w:pStyle w:val="Style9"/>
        <w:numPr>
          <w:ilvl w:val="1"/>
          <w:numId w:val="16"/>
        </w:numPr>
        <w:rPr/>
      </w:pPr>
      <w:r>
        <w:rPr/>
        <w:t xml:space="preserve">В учебный процесс для всех форм обучения будут внедрены новые методики преподавания дисциплин, основанные на активном использовании дистанционных образовательных технологий и технологи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learning</w:t>
      </w:r>
      <w:r>
        <w:rPr/>
        <w:t>.</w:t>
      </w:r>
    </w:p>
    <w:p>
      <w:pPr>
        <w:pStyle w:val="Style9"/>
        <w:numPr>
          <w:ilvl w:val="1"/>
          <w:numId w:val="16"/>
        </w:numPr>
        <w:rPr/>
      </w:pPr>
      <w:r>
        <w:rPr/>
        <w:t>Доля штатного ППС в общей численности ППС, приведенной к полной ставке достигнет 85%.</w:t>
      </w:r>
    </w:p>
    <w:p>
      <w:pPr>
        <w:pStyle w:val="Style9"/>
        <w:numPr>
          <w:ilvl w:val="1"/>
          <w:numId w:val="16"/>
        </w:numPr>
        <w:rPr/>
      </w:pPr>
      <w:r>
        <w:rPr/>
        <w:t>Существенно омолодится профессорско-преподавательский состав: доля ППС в возрасте до 30 лет увеличится с 17,4% до 25%, а доля ППС в возрасте от 29 до 39 лет возрастет с 28,06% до 40 %.</w:t>
      </w:r>
    </w:p>
    <w:p>
      <w:pPr>
        <w:pStyle w:val="Style9"/>
        <w:numPr>
          <w:ilvl w:val="1"/>
          <w:numId w:val="16"/>
        </w:numPr>
        <w:rPr/>
      </w:pPr>
      <w:r>
        <w:rPr/>
        <w:t>Количество молодых ученых в возрасте до 30 лет, имеющих ученые степени, возрастет почти в 3 раза.</w:t>
      </w:r>
    </w:p>
    <w:p>
      <w:pPr>
        <w:pStyle w:val="Style9"/>
        <w:numPr>
          <w:ilvl w:val="1"/>
          <w:numId w:val="16"/>
        </w:numPr>
        <w:rPr/>
      </w:pPr>
      <w:r>
        <w:rPr/>
        <w:t>Студенты получат возможность доступа в высокоскоростной Интернет во всех учебных аудиториях университета.</w:t>
      </w:r>
    </w:p>
    <w:p>
      <w:pPr>
        <w:pStyle w:val="Style9"/>
        <w:numPr>
          <w:ilvl w:val="1"/>
          <w:numId w:val="16"/>
        </w:numPr>
        <w:rPr/>
      </w:pPr>
      <w:r>
        <w:rPr/>
        <w:t>Возрастет мобильность студентов: студенты будут иметь возможность проходить стажировки в других ВУЗах России и зарубежья.</w:t>
      </w:r>
    </w:p>
    <w:p>
      <w:pPr>
        <w:pStyle w:val="Style9"/>
        <w:numPr>
          <w:ilvl w:val="1"/>
          <w:numId w:val="16"/>
        </w:numPr>
        <w:rPr/>
      </w:pPr>
      <w:r>
        <w:rPr/>
        <w:t>Доля студентов, вовлеченных в выполняемые в Университете НИР возрастет до 5%, а доля студентов, участвующих во всех формах НИРС, достигнет 80% и 100% у магистров.</w:t>
      </w:r>
    </w:p>
    <w:p>
      <w:pPr>
        <w:pStyle w:val="Style9"/>
        <w:numPr>
          <w:ilvl w:val="1"/>
          <w:numId w:val="16"/>
        </w:numPr>
        <w:rPr/>
      </w:pPr>
      <w:r>
        <w:rPr/>
        <w:t>Практически все укрупненные группы учебных специальностей получат оснащенные Научно-образовательные комплексы и ресурсные центры, а такие направления как машиностроение и радиоэлектроника – по 2 – 3 центра.</w:t>
      </w:r>
    </w:p>
    <w:p>
      <w:pPr>
        <w:pStyle w:val="Style9"/>
        <w:numPr>
          <w:ilvl w:val="1"/>
          <w:numId w:val="16"/>
        </w:numPr>
        <w:rPr/>
      </w:pPr>
      <w:r>
        <w:rPr/>
        <w:t>Парк учебного оборудования обновится на 30%.</w:t>
      </w:r>
    </w:p>
    <w:p>
      <w:pPr>
        <w:pStyle w:val="Style10"/>
        <w:rPr>
          <w:szCs w:val="24"/>
        </w:rPr>
      </w:pPr>
      <w:r>
        <w:rPr>
          <w:szCs w:val="24"/>
        </w:rPr>
        <w:t>Это позволит резко повысить качество и компетентность выпускников университета в первую очередь по техническим направлениям подготовк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научно-технической сфере:</w:t>
      </w:r>
    </w:p>
    <w:p>
      <w:pPr>
        <w:pStyle w:val="Style9"/>
        <w:numPr>
          <w:ilvl w:val="0"/>
          <w:numId w:val="3"/>
        </w:numPr>
        <w:rPr/>
      </w:pPr>
      <w:r>
        <w:rPr/>
        <w:t>Объем выполняемых НИР возрастет в 1,8 раза;</w:t>
      </w:r>
    </w:p>
    <w:p>
      <w:pPr>
        <w:pStyle w:val="Style9"/>
        <w:numPr>
          <w:ilvl w:val="0"/>
          <w:numId w:val="3"/>
        </w:numPr>
        <w:rPr/>
      </w:pPr>
      <w:r>
        <w:rPr/>
        <w:t>Количество ППС, принимающих участие в НИР возрастет в 4 раза;</w:t>
      </w:r>
    </w:p>
    <w:p>
      <w:pPr>
        <w:pStyle w:val="Style9"/>
        <w:numPr>
          <w:ilvl w:val="0"/>
          <w:numId w:val="3"/>
        </w:numPr>
        <w:rPr/>
      </w:pPr>
      <w:r>
        <w:rPr/>
        <w:t>Появится сеть новых ресурсных центров, имеющих тематическую направленность: Центр новых полиграфических технологий, Центр сервиса автотранспорта, Центр композиционных материалов, Центр сварочных технологий, Центр высокоскоростной обработки металлов резанием, Центр беспилотных летательных аппаратов, Центр быстрого прототипирования и другие.</w:t>
      </w:r>
    </w:p>
    <w:p>
      <w:pPr>
        <w:pStyle w:val="Style9"/>
        <w:numPr>
          <w:ilvl w:val="0"/>
          <w:numId w:val="4"/>
        </w:numPr>
        <w:rPr/>
      </w:pPr>
      <w:r>
        <w:rPr/>
        <w:t>В составе ОмГТУ будет создано еще два НИИ.</w:t>
      </w:r>
    </w:p>
    <w:p>
      <w:pPr>
        <w:pStyle w:val="Style9"/>
        <w:numPr>
          <w:ilvl w:val="0"/>
          <w:numId w:val="4"/>
        </w:numPr>
        <w:rPr/>
      </w:pPr>
      <w:r>
        <w:rPr/>
        <w:t>В два раза увеличится число докторантов.</w:t>
      </w:r>
    </w:p>
    <w:p>
      <w:pPr>
        <w:pStyle w:val="Style9"/>
        <w:numPr>
          <w:ilvl w:val="0"/>
          <w:numId w:val="4"/>
        </w:numPr>
        <w:rPr/>
      </w:pPr>
      <w:r>
        <w:rPr/>
        <w:t>Процент защитившихся аспирантов возрастет в 1,7 раза.</w:t>
      </w:r>
    </w:p>
    <w:p>
      <w:pPr>
        <w:pStyle w:val="Style9"/>
        <w:numPr>
          <w:ilvl w:val="0"/>
          <w:numId w:val="4"/>
        </w:numPr>
        <w:rPr/>
      </w:pPr>
      <w:r>
        <w:rPr/>
        <w:t>Увеличится число монографий сотрудников ОмГТУ в 1,8 раза.</w:t>
      </w:r>
    </w:p>
    <w:p>
      <w:pPr>
        <w:pStyle w:val="Style9"/>
        <w:numPr>
          <w:ilvl w:val="0"/>
          <w:numId w:val="4"/>
        </w:numPr>
        <w:rPr/>
      </w:pPr>
      <w:r>
        <w:rPr/>
        <w:t>Число публикаций в ведущих журналах возрастет в 2 раза.</w:t>
      </w:r>
    </w:p>
    <w:p>
      <w:pPr>
        <w:pStyle w:val="Style9"/>
        <w:numPr>
          <w:ilvl w:val="0"/>
          <w:numId w:val="4"/>
        </w:numPr>
        <w:rPr/>
      </w:pPr>
      <w:r>
        <w:rPr/>
        <w:t>Существенно возрастет объем НИР и ОКР, выполняемых в интересах промышленности. Созданные ресурсные центры станут привлекательными для проведения в них совместных исследований.</w:t>
      </w:r>
    </w:p>
    <w:p>
      <w:pPr>
        <w:pStyle w:val="Style9"/>
        <w:numPr>
          <w:ilvl w:val="0"/>
          <w:numId w:val="4"/>
        </w:numPr>
        <w:rPr/>
      </w:pPr>
      <w:r>
        <w:rPr/>
        <w:t>Возрастет количество разработок, завершившихся внедрением результатов в промышленность в виде конечных изделий. Этому будут способствовать созданные на базе ресурсных центров и НОЦ проектные команды, способные довести разработки до финального вида.</w:t>
      </w:r>
    </w:p>
    <w:p>
      <w:pPr>
        <w:pStyle w:val="Style9"/>
        <w:numPr>
          <w:ilvl w:val="0"/>
          <w:numId w:val="4"/>
        </w:numPr>
        <w:rPr/>
      </w:pPr>
      <w:r>
        <w:rPr/>
        <w:t>Значительно расширится имеющийся вокруг ОмГТУ пояс из малых инновационных предприятий.</w:t>
      </w:r>
    </w:p>
    <w:p>
      <w:pPr>
        <w:pStyle w:val="Style9"/>
        <w:numPr>
          <w:ilvl w:val="0"/>
          <w:numId w:val="4"/>
        </w:numPr>
        <w:rPr/>
      </w:pPr>
      <w:r>
        <w:rPr/>
        <w:t>Будет налажен выпуск наукоемкой продукции по приоритетным для ОмГТУ направлениям деятельности: машиностроению, приборостроению, радиоэлектронике.</w:t>
      </w:r>
    </w:p>
    <w:p>
      <w:pPr>
        <w:pStyle w:val="Style9"/>
        <w:numPr>
          <w:ilvl w:val="0"/>
          <w:numId w:val="4"/>
        </w:numPr>
        <w:rPr/>
      </w:pPr>
      <w:r>
        <w:rPr/>
        <w:t>Благодаря созданным ресурсным центрам ОмГТУ существенно продвинется вперед в новых для себя перспективных направлениях: нанотехнологии, биотехнологии, кластерные вычисления.</w:t>
      </w:r>
    </w:p>
    <w:p>
      <w:pPr>
        <w:pStyle w:val="Style10"/>
        <w:rPr>
          <w:i/>
          <w:i/>
          <w:szCs w:val="24"/>
        </w:rPr>
      </w:pPr>
      <w:r>
        <w:rPr>
          <w:i/>
          <w:szCs w:val="24"/>
        </w:rPr>
        <w:t>В области имущественного комплекса:</w:t>
      </w:r>
    </w:p>
    <w:p>
      <w:pPr>
        <w:pStyle w:val="Style9"/>
        <w:numPr>
          <w:ilvl w:val="0"/>
          <w:numId w:val="10"/>
        </w:numPr>
        <w:rPr/>
      </w:pPr>
      <w:r>
        <w:rPr/>
        <w:t>Будет введено в эксплуатацию 12000 кв.м. площадей на основе имеющегося недостроя.</w:t>
      </w:r>
    </w:p>
    <w:p>
      <w:pPr>
        <w:pStyle w:val="Style9"/>
        <w:numPr>
          <w:ilvl w:val="0"/>
          <w:numId w:val="10"/>
        </w:numPr>
        <w:rPr/>
      </w:pPr>
      <w:r>
        <w:rPr/>
        <w:t>Завершится реконструкция новых корпусов по улице Химиков, 13 и Химиков, 15 (около 3000 кв.м.).</w:t>
      </w:r>
    </w:p>
    <w:p>
      <w:pPr>
        <w:pStyle w:val="Style9"/>
        <w:numPr>
          <w:ilvl w:val="0"/>
          <w:numId w:val="10"/>
        </w:numPr>
        <w:rPr/>
      </w:pPr>
      <w:r>
        <w:rPr/>
        <w:t>Завершится модернизация всех учебно-лабораторных корпусов.</w:t>
      </w:r>
    </w:p>
    <w:p>
      <w:pPr>
        <w:pStyle w:val="Style9"/>
        <w:numPr>
          <w:ilvl w:val="0"/>
          <w:numId w:val="6"/>
        </w:numPr>
        <w:rPr/>
      </w:pPr>
      <w:r>
        <w:rPr/>
        <w:t>Будет полностью благоустроена территория ОмГТУ.</w:t>
      </w:r>
    </w:p>
    <w:p>
      <w:pPr>
        <w:pStyle w:val="Style9"/>
        <w:numPr>
          <w:ilvl w:val="0"/>
          <w:numId w:val="6"/>
        </w:numPr>
        <w:rPr/>
      </w:pPr>
      <w:r>
        <w:rPr/>
        <w:t>Будет достигнута 100% обеспеченность местами в общежитиях</w:t>
      </w:r>
      <w:r>
        <w:rPr>
          <w:color w:val="00FF00"/>
        </w:rPr>
        <w:t xml:space="preserve"> </w:t>
      </w:r>
      <w:r>
        <w:rPr/>
        <w:t>не только для студентов, но и для аспирантов и молодых преподавателей.</w:t>
      </w:r>
    </w:p>
    <w:p>
      <w:pPr>
        <w:pStyle w:val="Style10"/>
        <w:rPr>
          <w:szCs w:val="24"/>
        </w:rPr>
      </w:pPr>
      <w:r>
        <w:rPr>
          <w:szCs w:val="24"/>
        </w:rPr>
        <w:t>Это даст возможность снять все узкие места в обеспечении учебного процесса и научных исследований необходимыми площадями и условиями функционирования.</w:t>
      </w:r>
    </w:p>
    <w:p>
      <w:pPr>
        <w:pStyle w:val="Style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Мероприятие %1.%2"/>
      <w:lvlJc w:val="left"/>
      <w:pPr>
        <w:tabs>
          <w:tab w:val="num" w:pos="900"/>
        </w:tabs>
        <w:ind w:left="14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994" w:hanging="454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_Текст Знак"/>
    <w:qFormat/>
    <w:rPr>
      <w:sz w:val="24"/>
      <w:szCs w:val="28"/>
      <w:lang w:val="ru-RU" w:bidi="en-US"/>
    </w:rPr>
  </w:style>
  <w:style w:type="character" w:styleId="Style7">
    <w:name w:val="_Булеты Знак"/>
    <w:qFormat/>
    <w:rPr>
      <w:rFonts w:eastAsia="Calibri"/>
      <w:bCs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8">
    <w:name w:val=" Знак Знак"/>
    <w:qFormat/>
    <w:rPr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220" w:hanging="0"/>
      <w:jc w:val="both"/>
    </w:pPr>
    <w:rPr/>
  </w:style>
  <w:style w:type="paragraph" w:styleId="Style9">
    <w:name w:val="_Булеты"/>
    <w:basedOn w:val="Normal"/>
    <w:qFormat/>
    <w:pPr>
      <w:numPr>
        <w:ilvl w:val="0"/>
        <w:numId w:val="12"/>
      </w:numPr>
      <w:spacing w:lineRule="auto" w:line="240" w:before="0" w:after="60"/>
      <w:jc w:val="both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0">
    <w:name w:val="_Текст"/>
    <w:basedOn w:val="Normal"/>
    <w:qFormat/>
    <w:pPr>
      <w:spacing w:lineRule="auto" w:line="240" w:before="0" w:after="60"/>
      <w:ind w:firstLine="544"/>
      <w:jc w:val="both"/>
    </w:pPr>
    <w:rPr>
      <w:rFonts w:ascii="Times New Roman" w:hAnsi="Times New Roman" w:eastAsia="Times New Roman" w:cs="Times New Roman"/>
      <w:sz w:val="24"/>
      <w:szCs w:val="28"/>
      <w:lang w:bidi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14:00Z</dcterms:created>
  <dc:creator>Happy User</dc:creator>
  <dc:description/>
  <cp:keywords/>
  <dc:language>en-US</dc:language>
  <cp:lastModifiedBy>Happy User</cp:lastModifiedBy>
  <cp:lastPrinted>2012-04-06T16:36:00Z</cp:lastPrinted>
  <dcterms:modified xsi:type="dcterms:W3CDTF">2012-08-27T04:14:00Z</dcterms:modified>
  <cp:revision>2</cp:revision>
  <dc:subject/>
  <dc:title>УТВЕРЖДАЮ</dc:title>
</cp:coreProperties>
</file>